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51" w:right="851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680" w:right="6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Ейского городского поселения Ейского района от 6 февраля 2018 года № 50/3 </w:t>
      </w:r>
    </w:p>
    <w:p>
      <w:pPr>
        <w:pStyle w:val="Normal"/>
        <w:numPr>
          <w:ilvl w:val="0"/>
          <w:numId w:val="0"/>
        </w:numPr>
        <w:autoSpaceDE w:val="false"/>
        <w:ind w:left="680" w:right="680" w:hanging="0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 оплате труда лица, замещающего муниципальную должность Ейского городского поселения Ейского района, </w:t>
      </w:r>
    </w:p>
    <w:p>
      <w:pPr>
        <w:pStyle w:val="Normal"/>
        <w:numPr>
          <w:ilvl w:val="0"/>
          <w:numId w:val="0"/>
        </w:numPr>
        <w:autoSpaceDE w:val="false"/>
        <w:ind w:left="680" w:right="6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ц, замещающих должности муниципальной службы администрации Ейского городского поселения Ейского район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8 июня 2007 года               № 1244-КЗ «О муниципальной службе в Краснодарском крае», Законом Краснодарского края от 3 июня 2009 года № 1741-КЗ «О внесении изменений в отдельные Законодательные акты Краснодарского края, касающиеся вопросов муниципальной службы» Совет Ейского городского поселения Ейского района 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решение Совета Ейского городского поселения Ейского района от 6 февраля 2018 года № 50/3 «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Ейского района», изложив приложения № 1, 2 к Положению 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Ейского района, в новой редакции (приложения № 1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Ейского городского поселения Ейского района от 24 мая 2024 года № 66/9 «О внесении изменений в решение Совета Ейского городского поселения Ейского района от 6 февраля 2018 года № 50/3 «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Ейского район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Решение вступает в силу со дня его опубликования </w:t>
      </w:r>
      <w:r>
        <w:rPr>
          <w:sz w:val="28"/>
          <w:szCs w:val="28"/>
        </w:rPr>
        <w:t xml:space="preserve">на официальном сайте «municipalnyjvestnik» в информационно-телекоммуникационной сети «Интернет» и распространяется на правоотношения, возникшие с 1 января                 2025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3"/>
        <w:gridCol w:w="297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ияш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976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32:00Z</dcterms:created>
  <dc:creator>Администратор</dc:creator>
  <dc:description/>
  <dc:language>en-US</dc:language>
  <cp:lastModifiedBy>User33</cp:lastModifiedBy>
  <cp:lastPrinted>2025-01-15T10:42:00Z</cp:lastPrinted>
  <dcterms:modified xsi:type="dcterms:W3CDTF">2025-01-16T14:32:00Z</dcterms:modified>
  <cp:revision>2</cp:revision>
  <dc:subject/>
  <dc:title>ПОСТАНОВЛЕНИЕ</dc:title>
</cp:coreProperties>
</file>